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97515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55510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11739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29923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89582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55934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88341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