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572746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556250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035271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