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35808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31154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23091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28749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30703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99701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33485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10137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387243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92920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877183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532074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9167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78495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13495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93847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44366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03942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08510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88440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92513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29022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10170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993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74738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