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08960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79373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80332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72939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444838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504772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84032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32918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28149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96011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56322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65037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37797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35885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875925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41350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36956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53972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16710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98529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96834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01641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