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8263499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1842023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7072711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2934882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4387772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2682000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