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3959277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1000243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6721338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3166098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1717034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