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08378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26266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50286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17211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44068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64025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54850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