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02317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6938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78395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