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75240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082838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049469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212567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4729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946295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968020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185136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143097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869054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904114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343800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07075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28543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85335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628610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50585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73295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268595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949761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883707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87288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363002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168663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44268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