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79250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13050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93418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815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41957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34340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04462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7554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9495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20089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20854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59863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80337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5904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96646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83494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18164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69921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3895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56978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5994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49792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