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16443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62277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84659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