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57865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88490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5502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10909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17909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17091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