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11014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72043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6584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35687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19429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