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535195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798830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935851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278109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736040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67783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66985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