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87006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75660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88467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