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43399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40126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85903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28946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15804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01342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