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99370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06667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358908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20095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968334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