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66335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17763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36745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80534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43584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56812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34883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