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06021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09001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2669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9332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95258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1542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99360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9140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04561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90198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95583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31221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55801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21751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7908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03100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03400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56212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6475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4672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52121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7306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76669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63881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31229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