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3202065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8521395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8845009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8487873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6819325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5318812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1132701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4734499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2994009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5053744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1223608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2449354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1386606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9180530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3728654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4489573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2046257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3832338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8693348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6882903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7601669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2042902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