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44841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41212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9835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9071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35675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30604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50294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