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4849760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284545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3644556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