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4119914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1661678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3459175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8995002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2209671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8267231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1400760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5947335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666169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7664944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0332771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9916014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569290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8698118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7641819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3583211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7167567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8081181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8366133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5706494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4671440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841455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3486934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0569718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8889177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