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0068810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4217776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4340716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