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44062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96448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36210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99143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38707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53945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