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81358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694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51453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1497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74769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15427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14590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28353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89825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53357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07028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72440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05590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4016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71063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13801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22365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52499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08634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35449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36502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9565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