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85557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27663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98373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69797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85431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