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05648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28032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58474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73479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90276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31439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98992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35878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89329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27659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70259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23604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3635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62645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97880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9026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51480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68532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2002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99799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66836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89143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03392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99502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40532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