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67820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70785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45230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07577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444052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372110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06591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269399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76771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48914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27730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054775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173082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567185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16349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497832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27289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08365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4459359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13035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717625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30501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