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7172020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6811697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0939247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