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89061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87567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36864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64027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43745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58504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