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05442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154226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518126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4389009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4100867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