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252184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174014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223019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908819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680921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011246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7877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