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359011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1616865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6462187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9368760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180112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5841981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460016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7526231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5303885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6232971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8913096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7442340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9929721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3947587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979810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9136171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0796221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1652308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7207664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965897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5798275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6295445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8338435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4932323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0505130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