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56083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51027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83743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8976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91333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0070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85065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53639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17917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90313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51357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13496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94044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6994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30436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88481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46120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64288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37643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44142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43185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12637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