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4814508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3087329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8104384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8076385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100831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6672491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