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7974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91732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32799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36531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14101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