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42696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23308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80086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28315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05801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57287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4802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