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77100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87450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23012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