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2840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51436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82368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86995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