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757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504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330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381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