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478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106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789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585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