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7, 2021                                               September 27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7,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7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