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Sep 28 01:58:36 20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