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WOODS.DOC</w:t>
        <w:t>WOODMAPS.INC</w:t>
        <w:t>============</w:t>
        <w:t>This file contains color_maps used by woods.inc.  There are two types of</w:t>
        <w:t>color_maps used; the first, the "WoodMapxA" color_maps, are intended as</w:t>
        <w:t>the 1st layer of multi-layer textures, although many will work quite well</w:t>
        <w:t>by themselves, as single layer texture color_maps.</w:t>
        <w:t>The second, the "WoodMapxB" color_maps, contain transparent colors and are</w:t>
        <w:t>intended for use as top layers in conjunction with the "WoodMapxA" maps.</w:t>
        <w:t>There is a complimentary "B" map for each "A" map in the file.  The maps</w:t>
        <w:t>are each numbered (the "x" in "WoodMapxA" and "WoodMapxB") from 1 to 19.</w:t>
        <w:t>Thus, WoodMap19A has a complimentary top layer defined as WoodMap19B.</w:t>
        <w:t>WOODS.INC</w:t>
        <w:t>=========</w:t>
        <w:t>These textures do not have colormaps assigned in them.  This is so they</w:t>
        <w:t>you can mix and match with the colormaps in WOODMAPS.INC as described</w:t>
        <w:t>above.</w:t>
        <w:t>All wood textures are designed with the major axis of the woodgrain</w:t>
        <w:t>"cylinder" aligned along the Z axis.  With the exception of a few</w:t>
        <w:t>of the textures in this file that have a small amount of X-axis rotation</w:t>
        <w:t>built-in for best effect, the textures below will exhibit a very straight</w:t>
        <w:t>grain pattern unless you apply a small amount of X-axis rotation to them</w:t>
        <w:t>(generally 2-4 degrees will suffice).</w:t>
        <w:t>Study the scene files in the WOODS subdirectory to see how to use these</w:t>
        <w:t>textures.  We would strongly advise that you render all of these files</w:t>
        <w:t>and keep them around for reference purposes.</w:t>
        <w:t>These  textures really need to be rendered with antialiasing and at</w:t>
        <w:t>least 640x480 resolution to get the most out of them.  Anything less</w:t>
        <w:t>than that and you won't be seeing them as they were designed.</w:t>
        <w:t>The WOOD_x.POV files display the woods.inc textures on wooden slabs that</w:t>
        <w:t>are arranged on the x/y plane.  The slabs have somewhat rounded edges to</w:t>
        <w:t>display the effects of the woodgrain on non-flat surfaces.  These files</w:t>
        <w:t>use both TESTCAM.INC and TESTOBJS.INC.</w:t>
        <w:t>WOODS.POV is another scene that demonstrates all of the 30 woodgrains</w:t>
        <w:t>defined in woods.inc.  If you're short on harddrive space and can't</w:t>
        <w:t>afford to keep samples of all of the woodgrains around, then at least</w:t>
        <w:t>retain a copy of the WOODS.TGA image around for reference purpo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