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hu Mar 21 10:38:18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