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9395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2352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8400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4350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