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037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8680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47278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6523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