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0939427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5953817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548361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935245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721964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5984012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043389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1344516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7256060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1874191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8407107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1714149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866377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924768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5375110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051258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867370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9268097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351433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473972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394769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5735530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92866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098153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365019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