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29091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0863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14567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70608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47194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71099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