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29929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10546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78749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99677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26249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71099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02935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11205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804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55110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71479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19325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10606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0885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27709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17107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82462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21065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08072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23054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61467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67025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