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86581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98853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419181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75202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32375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26855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613756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