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81127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46329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34596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65222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29561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