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08906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85167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07575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72868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8181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052124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891133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13483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061850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466913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88472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235952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98638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28745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304386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98136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967659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217605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04470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01778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542348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236780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17412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27755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63790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