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190621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616150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577549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51973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01114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15600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612486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542752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005500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499414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75109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629450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7997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3915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76965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274891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80041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51736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57753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295392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77990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806710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