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320768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694715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238007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