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35637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54639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4555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11223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48268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24928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