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6576229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6080376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8296595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1104263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0704297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