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50443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12854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47505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68894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27709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69179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440483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