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495430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280866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007872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305244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019843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546077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600305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850576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007391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525786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901311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461812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8564524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739172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927678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0837463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39153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11439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332114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918546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017936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526722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384115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623265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71916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