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46119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65544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95254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241722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52744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32479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89453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00468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63630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93177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58109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47814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02202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16273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27760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75128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8071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76196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92357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85490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66286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86264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