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66974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20013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205488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956706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45649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03611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