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55907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02518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60047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47933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35641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