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05402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6449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45450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78582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34874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2293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46426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